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63. Voda na Zemlji- analiza pisane provjere geografskih znanja i kartografske pismenos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>GEO OŠ C.5.1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Učenik objašnjava raspodjelu i kruženje vode na Zemlji te njezinu važnost za život i istražuje mogućnosti vlastitoga doprinosa u racionalnome korištenju vod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>GEO OŠ C.5.2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. Učenik opisuje osnovna obilježja i važnost kopnenih voda na Zemlji i u Hrvatskoj te podržava njihovo održivo iskorištavanj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>GEO OŠ C.5.3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</w:rPr>
              <w:t xml:space="preserve"> Učenik obrazlaže glavna obilježja mora, mogućnosti iskorištavanja mora i podmorja te prepoznaje Jadransko more kao bogatstvo Hrvatske.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osnovne pojavne oblike vode na Zemlji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uspoređuje zastupljenost slatke i slane vod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kruženje vode u prirodi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važnost vode za živo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stražuje mogućnost vlastitoga doprinosa u racionalnome korištenju vode u školi/domu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osnovna obilježja i važnost voda na kopnu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izdvaja i opisuje osnovne elemente tekućice i porječja na primjeru velike rijeke koristeći se geografskom kartom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navodi i pokazuje na geografskoj karti veće svjetske i hrvatske rijek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razlikuje prirodna jezera od umjetnih te navodi i na geografskoj karti pokazuje primjere iz svijet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i Republike Hrvatsk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>opisuje načine iskorištavanja kopnenih voda na primjerima iz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svijeta</w:t>
            </w:r>
            <w:r>
              <w:rPr>
                <w:rFonts w:cs="Barlow SK;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koncept održivosti (održivi razvoj) na primjeru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odnosa prema slatkoj vodi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istražuje na terenu obilježja dijela lokalne tekući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navodi primjere iskorištavanja mora, obala i podmorj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prepoznaje vrijednost primorskoga položaja Hrvats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>uspoređuje glavna svojstva i gibanja Jadranskoga i svjetskoga mo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analizira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rezultat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ovjer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ponovo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ješ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etočno riješene zadat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ovodi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samorefleksiju procesa učen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eda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itelju pisanu provjeru znanja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vrednova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kao učenje (učenik provodi samorefleksiju procesa učenja)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. C.2.2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iskazuje pozitivna i visoka očekivanja i vjeruje u svoj uspjeh u učenju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.B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5:40:00Z</dcterms:created>
  <dc:creator>vmilic</dc:creator>
  <dc:description/>
  <cp:keywords/>
  <dc:language>en-US</dc:language>
  <cp:lastModifiedBy>Vinko Balaško</cp:lastModifiedBy>
  <dcterms:modified xsi:type="dcterms:W3CDTF">2023-07-30T15:40:00Z</dcterms:modified>
  <cp:revision>2</cp:revision>
  <dc:subject/>
  <dc:title/>
</cp:coreProperties>
</file>